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ýměna venkovních rozvodů dešťové a splaškové kanalizace pro objekt č.p. 1544 v ul. Jos. Jungmanna, 504 01 Nový Bydžov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“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název veřejné zakázky)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Gymnázium, Střední odborná škola a Vyšší odborná škola, Nový Bydžov </w:t>
            </w:r>
          </w:p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omenského 77, 504 01 Nový Bydžov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bookmarkStart w:id="0" w:name="_Hlk94089115"/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Mgr. Lukáš Rosůlek, ředitel</w:t>
            </w:r>
            <w:bookmarkEnd w:id="0"/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626 90 221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zadávacího řízení (dále jen „účastník Z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Z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Z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PH (v 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Z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Z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Z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>Příloha č. 1 Zadávací dokumentace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07:00Z</dcterms:created>
  <dc:creator>Vydra Martin - Energy Benefit Centre a.s.</dc:creator>
  <dc:description/>
  <cp:keywords/>
  <dc:language>en-US</dc:language>
  <cp:lastModifiedBy>Kymrová Jana - Energy Benefit Centre a.s.</cp:lastModifiedBy>
  <cp:lastPrinted>2011-04-10T22:19:00Z</cp:lastPrinted>
  <dcterms:modified xsi:type="dcterms:W3CDTF">2023-09-07T12:42:00Z</dcterms:modified>
  <cp:revision>42</cp:revision>
  <dc:subject/>
  <dc:title/>
</cp:coreProperties>
</file>